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0" w:leader="none"/>
          <w:tab w:val="left" w:pos="555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第八单元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以内进位加法</w:t>
      </w:r>
    </w:p>
    <w:p>
      <w:pPr>
        <w:pStyle w:val="Normal"/>
        <w:tabs>
          <w:tab w:val="clear" w:pos="420"/>
          <w:tab w:val="left" w:pos="2060" w:leader="none"/>
          <w:tab w:val="left" w:pos="5550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 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加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2060" w:leader="none"/>
          <w:tab w:val="left" w:pos="555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能填得快。</w:t>
      </w:r>
    </w:p>
    <w:p>
      <w:pPr>
        <w:pStyle w:val="Normal"/>
        <w:tabs>
          <w:tab w:val="clear" w:pos="420"/>
          <w:tab w:val="left" w:pos="2060" w:leader="none"/>
          <w:tab w:val="left" w:pos="5550" w:leader="none"/>
        </w:tabs>
        <w:ind w:firstLine="686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571500" cy="594360"/>
                <wp:effectExtent l="9525" t="508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94360"/>
                          <a:chOff x="0" y="0"/>
                          <a:chExt cx="571680" cy="59436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45720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75960" y="0"/>
                              <a:ext cx="30492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2204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12204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98000"/>
                              <a:ext cx="1522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98000"/>
                              <a:ext cx="1522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860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636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3.4pt;width:45pt;height:46.8pt" coordorigin="900,468" coordsize="900,936">
                <v:group id="shape_0" style="position:absolute;left:1081;top:468;width:720;height:624">
                  <v:group id="shape_0" style="position:absolute;left:1200;top:468;width:479;height:311">
                    <v:line id="shape_0" from="1200,468" to="1391,77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88,468" to="1679,7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081;top:780;width:239;height:3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560;top:780;width:239;height:3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900;top:468;width:359;height:936">
                  <v:group id="shape_0" style="position:absolute;left:900;top:1092;width:359;height:311">
                    <v:line id="shape_0" from="900,1404" to="1259,14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60,1092" to="1260,14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00,468" to="900,14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171700" cy="594360"/>
                <wp:effectExtent l="9525" t="508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594360"/>
                          <a:chOff x="0" y="0"/>
                          <a:chExt cx="2171880" cy="594360"/>
                        </a:xfrm>
                      </wpg:grpSpPr>
                      <wpg:grpSp>
                        <wpg:cNvGrpSpPr/>
                        <wpg:grpSpPr>
                          <a:xfrm>
                            <a:off x="1714680" y="0"/>
                            <a:ext cx="45720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75960" y="0"/>
                              <a:ext cx="30492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2204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12204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98000"/>
                              <a:ext cx="1522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98000"/>
                              <a:ext cx="1522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45720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75960" y="0"/>
                              <a:ext cx="30492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2204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12204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98000"/>
                              <a:ext cx="1522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98000"/>
                              <a:ext cx="1522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860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636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22860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636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3.4pt;width:171pt;height:46.8pt" coordorigin="3060,468" coordsize="3420,936">
                <v:group id="shape_0" style="position:absolute;left:5761;top:468;width:720;height:624">
                  <v:group id="shape_0" style="position:absolute;left:5880;top:468;width:479;height:311">
                    <v:line id="shape_0" from="5880,468" to="6071,77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68,468" to="6359,7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5761;top:780;width:239;height:3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240;top:780;width:239;height:3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3241;top:468;width:720;height:624">
                  <v:group id="shape_0" style="position:absolute;left:3360;top:468;width:479;height:311">
                    <v:line id="shape_0" from="3360,468" to="3551,77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48,468" to="3839,7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241;top:780;width:239;height:3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720;top:780;width:239;height:3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3060;top:468;width:359;height:936">
                  <v:group id="shape_0" style="position:absolute;left:3060;top:1092;width:359;height:311">
                    <v:line id="shape_0" from="3060,1404" to="3419,14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20,1092" to="3420,14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060,468" to="3060,14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580;top:468;width:359;height:936">
                  <v:group id="shape_0" style="position:absolute;left:5580;top:1092;width:359;height:311">
                    <v:line id="shape_0" from="5580,1404" to="5939,14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40,1092" to="5940,14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580,468" to="5580,14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25146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7.8pt;width:17.95pt;height:19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228600" cy="25146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7.8pt;width:17.95pt;height:19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8600" cy="25146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7.8pt;width:17.95pt;height:19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9 + 3 =        9 + 5 =           9 + 7 =</w:t>
      </w:r>
    </w:p>
    <w:p>
      <w:pPr>
        <w:pStyle w:val="Normal"/>
        <w:tabs>
          <w:tab w:val="clear" w:pos="420"/>
          <w:tab w:val="left" w:pos="2060" w:leader="none"/>
          <w:tab w:val="left" w:pos="5550" w:leader="none"/>
        </w:tabs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060" w:leader="none"/>
          <w:tab w:val="left" w:pos="5550" w:leader="none"/>
        </w:tabs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0             10                10</w:t>
      </w:r>
    </w:p>
    <w:p>
      <w:pPr>
        <w:pStyle w:val="Normal"/>
        <w:tabs>
          <w:tab w:val="clear" w:pos="420"/>
          <w:tab w:val="left" w:pos="2060" w:leader="none"/>
          <w:tab w:val="left" w:pos="5550" w:leader="none"/>
        </w:tabs>
        <w:ind w:left="720" w:firstLine="137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571500" cy="594360"/>
                <wp:effectExtent l="9525" t="508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94360"/>
                          <a:chOff x="0" y="0"/>
                          <a:chExt cx="571680" cy="59436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45720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75960" y="0"/>
                              <a:ext cx="30492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2204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12204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98000"/>
                              <a:ext cx="1522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98000"/>
                              <a:ext cx="1522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860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636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3.4pt;width:45pt;height:46.8pt" coordorigin="900,468" coordsize="900,936">
                <v:group id="shape_0" style="position:absolute;left:1081;top:468;width:720;height:624">
                  <v:group id="shape_0" style="position:absolute;left:1200;top:468;width:479;height:311">
                    <v:line id="shape_0" from="1200,468" to="1391,77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88,468" to="1679,7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081;top:780;width:239;height:3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560;top:780;width:239;height:3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900;top:468;width:359;height:936">
                  <v:group id="shape_0" style="position:absolute;left:900;top:1092;width:359;height:311">
                    <v:line id="shape_0" from="900,1404" to="1259,14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60,1092" to="1260,14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00,468" to="900,14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171700" cy="594360"/>
                <wp:effectExtent l="9525" t="508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594360"/>
                          <a:chOff x="0" y="0"/>
                          <a:chExt cx="2171880" cy="594360"/>
                        </a:xfrm>
                      </wpg:grpSpPr>
                      <wpg:grpSp>
                        <wpg:cNvGrpSpPr/>
                        <wpg:grpSpPr>
                          <a:xfrm>
                            <a:off x="1714680" y="0"/>
                            <a:ext cx="45720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75960" y="0"/>
                              <a:ext cx="30492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2204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12204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98000"/>
                              <a:ext cx="1522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98000"/>
                              <a:ext cx="1522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45720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75960" y="0"/>
                              <a:ext cx="304920" cy="198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2204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12204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98000"/>
                              <a:ext cx="1522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98000"/>
                              <a:ext cx="1522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860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636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22860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636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3.4pt;width:171pt;height:46.8pt" coordorigin="3060,468" coordsize="3420,936">
                <v:group id="shape_0" style="position:absolute;left:5761;top:468;width:720;height:624">
                  <v:group id="shape_0" style="position:absolute;left:5880;top:468;width:479;height:311">
                    <v:line id="shape_0" from="5880,468" to="6071,77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68,468" to="6359,7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5761;top:780;width:239;height:3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240;top:780;width:239;height:3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3241;top:468;width:720;height:624">
                  <v:group id="shape_0" style="position:absolute;left:3360;top:468;width:479;height:311">
                    <v:line id="shape_0" from="3360,468" to="3551,77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48,468" to="3839,7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241;top:780;width:239;height:3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720;top:780;width:239;height:3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3060;top:468;width:359;height:936">
                  <v:group id="shape_0" style="position:absolute;left:3060;top:1092;width:359;height:311">
                    <v:line id="shape_0" from="3060,1404" to="3419,14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20,1092" to="3420,14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060,468" to="3060,14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580;top:468;width:359;height:936">
                  <v:group id="shape_0" style="position:absolute;left:5580;top:1092;width:359;height:311">
                    <v:line id="shape_0" from="5580,1404" to="5939,14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40,1092" to="5940,14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580,468" to="5580,14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228600" cy="25146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1.4pt;width:17.95pt;height:19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</wp:posOffset>
                </wp:positionV>
                <wp:extent cx="228600" cy="25146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11.4pt;width:17.95pt;height:19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228600" cy="25146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11.4pt;width:17.95pt;height:19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9 + 6 =        9 + 4 =           9 + 8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              10               10</w:t>
      </w:r>
    </w:p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 我能做得对。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09165" cy="5943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320" cy="594360"/>
                          <a:chOff x="0" y="0"/>
                          <a:chExt cx="2209320" cy="59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240" y="0"/>
                            <a:ext cx="2660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6040" y="0"/>
                            <a:ext cx="2660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94640" y="297360"/>
                            <a:ext cx="2660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94640" y="0"/>
                            <a:ext cx="2660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97360"/>
                            <a:ext cx="2660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6040" y="297360"/>
                            <a:ext cx="2660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51840" y="0"/>
                            <a:ext cx="2660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23240" y="297360"/>
                            <a:ext cx="2660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3240" y="0"/>
                            <a:ext cx="2660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486080" y="297360"/>
                            <a:ext cx="2660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86080" y="0"/>
                            <a:ext cx="2660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943280" y="0"/>
                            <a:ext cx="2660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714680" y="297360"/>
                            <a:ext cx="2660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714680" y="0"/>
                            <a:ext cx="2660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73.95pt;height:46.8pt" coordorigin="180,0" coordsize="3479,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0;top:0;width:418;height:46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99;top:0;width:418;height:46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959;top:468;width:418;height:46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959;top:0;width:418;height:46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468;width:418;height:46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99;top:468;width:418;height:46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679;top:0;width:418;height:46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319;top:468;width:418;height:46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319;top:0;width:418;height:46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521;top:468;width:418;height:46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521;top:0;width:418;height:46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241;top:0;width:418;height:46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881;top:468;width:418;height:46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881;top:0;width:418;height:46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828800" cy="5791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79240"/>
                          <a:chOff x="0" y="0"/>
                          <a:chExt cx="1828800" cy="5792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77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65600" y="0"/>
                            <a:ext cx="177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43080" y="0"/>
                            <a:ext cx="177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5800" y="0"/>
                            <a:ext cx="177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508680" y="0"/>
                            <a:ext cx="177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297360"/>
                            <a:ext cx="177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65600" y="297360"/>
                            <a:ext cx="177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43080" y="297360"/>
                            <a:ext cx="177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651680" y="0"/>
                            <a:ext cx="177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508680" y="297360"/>
                            <a:ext cx="177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143000" y="0"/>
                            <a:ext cx="177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308600" y="0"/>
                            <a:ext cx="177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486080" y="0"/>
                            <a:ext cx="177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143000" y="297360"/>
                            <a:ext cx="177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308600" y="297360"/>
                            <a:ext cx="177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486080" y="297360"/>
                            <a:ext cx="177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pt;width:144pt;height:45.6pt" coordorigin="4320,180" coordsize="2880,912">
                <v:shape id="shape_0" stroked="f" o:allowincell="f" style="position:absolute;left:4320;top:180;width:278;height:443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4581;top:180;width:278;height:443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80;width:278;height:443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80;width:278;height:443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121;top:180;width:278;height:44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4320;top:649;width:278;height:443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4581;top:649;width:278;height:443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649;width:278;height:44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6921;top:180;width:278;height:443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121;top:649;width:278;height:44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180;width:278;height:443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381;top:180;width:278;height:443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180;width:278;height:44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649;width:278;height:44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6381;top:649;width:278;height:443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649;width:278;height:443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</w:p>
    <w:p>
      <w:pPr>
        <w:pStyle w:val="Normal"/>
        <w:spacing w:before="156" w:after="15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657600" cy="198120"/>
                <wp:effectExtent l="9525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98000"/>
                          <a:chOff x="0" y="0"/>
                          <a:chExt cx="3657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288pt;height:15.6pt" coordorigin="720,156" coordsize="5760,312">
                <v:rect id="shape_0" fillcolor="white" stroked="t" o:allowincell="f" style="position:absolute;left:72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44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16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68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40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12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108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04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cs="宋体;SimSun" w:ascii="宋体;SimSun" w:hAnsi="宋体;SimSun"/>
          <w:sz w:val="28"/>
          <w:szCs w:val="28"/>
        </w:rPr>
        <w:t>=                           =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243205" cy="1905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243205" cy="1905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85495</wp:posOffset>
            </wp:positionH>
            <wp:positionV relativeFrom="paragraph">
              <wp:posOffset>198120</wp:posOffset>
            </wp:positionV>
            <wp:extent cx="243205" cy="1905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44575</wp:posOffset>
            </wp:positionH>
            <wp:positionV relativeFrom="paragraph">
              <wp:posOffset>198120</wp:posOffset>
            </wp:positionV>
            <wp:extent cx="243205" cy="1905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1500</wp:posOffset>
            </wp:positionH>
            <wp:positionV relativeFrom="paragraph">
              <wp:posOffset>198120</wp:posOffset>
            </wp:positionV>
            <wp:extent cx="243205" cy="1905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00200</wp:posOffset>
            </wp:positionH>
            <wp:positionV relativeFrom="paragraph">
              <wp:posOffset>198120</wp:posOffset>
            </wp:positionV>
            <wp:extent cx="243205" cy="19050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59280</wp:posOffset>
            </wp:positionH>
            <wp:positionV relativeFrom="paragraph">
              <wp:posOffset>198120</wp:posOffset>
            </wp:positionV>
            <wp:extent cx="243205" cy="19050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75330</wp:posOffset>
            </wp:positionH>
            <wp:positionV relativeFrom="paragraph">
              <wp:posOffset>198120</wp:posOffset>
            </wp:positionV>
            <wp:extent cx="271780" cy="27495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01390</wp:posOffset>
            </wp:positionH>
            <wp:positionV relativeFrom="paragraph">
              <wp:posOffset>198120</wp:posOffset>
            </wp:positionV>
            <wp:extent cx="271780" cy="27495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723900" cy="4946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494640"/>
                          <a:chOff x="0" y="0"/>
                          <a:chExt cx="723960" cy="49464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271800" cy="27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13040" y="219600"/>
                            <a:ext cx="271800" cy="27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26080" y="0"/>
                            <a:ext cx="271800" cy="27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339120" y="219600"/>
                            <a:ext cx="271800" cy="27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452160" y="0"/>
                            <a:ext cx="271800" cy="27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5.6pt;width:57.05pt;height:38.95pt" coordorigin="4140,312" coordsize="1141,779">
                <v:shape id="shape_0" stroked="f" o:allowincell="f" style="position:absolute;left:4140;top:312;width:427;height:432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4318;top:658;width:427;height:432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4496;top:312;width:427;height:432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4674;top:658;width:427;height:432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4852;top:312;width:427;height:432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271780" cy="274955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112260</wp:posOffset>
            </wp:positionH>
            <wp:positionV relativeFrom="paragraph">
              <wp:posOffset>198120</wp:posOffset>
            </wp:positionV>
            <wp:extent cx="271780" cy="274955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338320</wp:posOffset>
            </wp:positionH>
            <wp:positionV relativeFrom="paragraph">
              <wp:posOffset>198120</wp:posOffset>
            </wp:positionV>
            <wp:extent cx="271780" cy="274955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            </w:t>
      </w:r>
    </w:p>
    <w:p>
      <w:pPr>
        <w:pStyle w:val="Normal"/>
        <w:tabs>
          <w:tab w:val="clear" w:pos="420"/>
          <w:tab w:val="left" w:pos="4305" w:leader="none"/>
        </w:tabs>
        <w:spacing w:before="156" w:after="156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4780</wp:posOffset>
            </wp:positionH>
            <wp:positionV relativeFrom="paragraph">
              <wp:posOffset>-1905</wp:posOffset>
            </wp:positionV>
            <wp:extent cx="243205" cy="190500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3380</wp:posOffset>
            </wp:positionH>
            <wp:positionV relativeFrom="paragraph">
              <wp:posOffset>-1905</wp:posOffset>
            </wp:positionV>
            <wp:extent cx="243205" cy="190500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-1905</wp:posOffset>
            </wp:positionV>
            <wp:extent cx="243205" cy="19050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71195</wp:posOffset>
            </wp:positionH>
            <wp:positionV relativeFrom="paragraph">
              <wp:posOffset>-1905</wp:posOffset>
            </wp:positionV>
            <wp:extent cx="243205" cy="19050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29105</wp:posOffset>
            </wp:positionH>
            <wp:positionV relativeFrom="paragraph">
              <wp:posOffset>-1905</wp:posOffset>
            </wp:positionV>
            <wp:extent cx="243205" cy="19050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0400</wp:posOffset>
            </wp:positionH>
            <wp:positionV relativeFrom="paragraph">
              <wp:posOffset>22225</wp:posOffset>
            </wp:positionV>
            <wp:extent cx="271780" cy="274955"/>
            <wp:effectExtent l="0" t="0" r="0" b="0"/>
            <wp:wrapNone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0</wp:posOffset>
            </wp:positionH>
            <wp:positionV relativeFrom="paragraph">
              <wp:posOffset>22225</wp:posOffset>
            </wp:positionV>
            <wp:extent cx="271780" cy="274955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43020</wp:posOffset>
            </wp:positionH>
            <wp:positionV relativeFrom="paragraph">
              <wp:posOffset>22225</wp:posOffset>
            </wp:positionV>
            <wp:extent cx="271780" cy="274955"/>
            <wp:effectExtent l="0" t="0" r="0" b="0"/>
            <wp:wrapNone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071620</wp:posOffset>
            </wp:positionH>
            <wp:positionV relativeFrom="paragraph">
              <wp:posOffset>22225</wp:posOffset>
            </wp:positionV>
            <wp:extent cx="271780" cy="274955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300220</wp:posOffset>
            </wp:positionH>
            <wp:positionV relativeFrom="paragraph">
              <wp:posOffset>22225</wp:posOffset>
            </wp:positionV>
            <wp:extent cx="271780" cy="274955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657600" cy="198120"/>
                <wp:effectExtent l="9525" t="9525" r="952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98000"/>
                          <a:chOff x="0" y="0"/>
                          <a:chExt cx="3657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288pt;height:15.6pt" coordorigin="720,156" coordsize="5760,312">
                <v:rect id="shape_0" fillcolor="white" stroked="t" o:allowincell="f" style="position:absolute;left:72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44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16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68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40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12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108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04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=                           =</w:t>
      </w:r>
    </w:p>
    <w:p>
      <w:pPr>
        <w:pStyle w:val="Normal"/>
        <w:spacing w:before="156" w:after="156"/>
        <w:ind w:firstLine="5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1151255" cy="4660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1280" cy="466200"/>
                          <a:chOff x="0" y="0"/>
                          <a:chExt cx="1151280" cy="46620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228600" y="0"/>
                            <a:ext cx="236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0"/>
                            <a:ext cx="236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198000"/>
                            <a:ext cx="236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457200" y="0"/>
                            <a:ext cx="236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800" y="0"/>
                            <a:ext cx="236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914400" y="0"/>
                            <a:ext cx="236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228600" y="198000"/>
                            <a:ext cx="236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457200" y="198000"/>
                            <a:ext cx="236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685800" y="198000"/>
                            <a:ext cx="236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1pt;width:90.65pt;height:36.65pt" coordorigin="360,202" coordsize="1813,733">
                <v:shape id="shape_0" stroked="f" o:allowincell="f" style="position:absolute;left:720;top:202;width:372;height:421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202;width:372;height:421;mso-wrap-style:none;v-text-anchor:middle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514;width:372;height:421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202;width:372;height:421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202;width:372;height:421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202;width:372;height:421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14;width:372;height:421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514;width:372;height:421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514;width:372;height:421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706245</wp:posOffset>
            </wp:positionH>
            <wp:positionV relativeFrom="paragraph">
              <wp:posOffset>326390</wp:posOffset>
            </wp:positionV>
            <wp:extent cx="236855" cy="267970"/>
            <wp:effectExtent l="0" t="0" r="0" b="0"/>
            <wp:wrapNone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706245</wp:posOffset>
            </wp:positionH>
            <wp:positionV relativeFrom="paragraph">
              <wp:posOffset>128270</wp:posOffset>
            </wp:positionV>
            <wp:extent cx="236855" cy="267970"/>
            <wp:effectExtent l="0" t="0" r="0" b="0"/>
            <wp:wrapNone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1143000" cy="39624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96360"/>
                          <a:chOff x="0" y="0"/>
                          <a:chExt cx="1143000" cy="396360"/>
                        </a:xfrm>
                      </wpg:grpSpPr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0" y="0"/>
                            <a:ext cx="25776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99440" y="0"/>
                            <a:ext cx="25776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428040" y="0"/>
                            <a:ext cx="25776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656640" y="0"/>
                            <a:ext cx="25776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14480" y="162720"/>
                            <a:ext cx="25776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313560" y="162720"/>
                            <a:ext cx="25776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542160" y="162720"/>
                            <a:ext cx="25776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885240" y="0"/>
                            <a:ext cx="25776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800280" y="132120"/>
                            <a:ext cx="25776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5.6pt;width:90.05pt;height:31.2pt" coordorigin="4140,312" coordsize="1801,624">
                <v:shape id="shape_0" stroked="f" o:allowincell="f" style="position:absolute;left:4140;top:312;width:405;height:367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4454;top:312;width:405;height:367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f" o:allowincell="f" style="position:absolute;left:4814;top:312;width:405;height:367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5174;top:312;width:405;height:367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4321;top:568;width:405;height:367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4634;top:568;width:405;height:367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4994;top:568;width:405;height:367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5534;top:312;width:405;height:367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5401;top:520;width:405;height:367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456565" cy="44894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48920"/>
                          <a:chOff x="0" y="0"/>
                          <a:chExt cx="456480" cy="44892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0" y="162000"/>
                            <a:ext cx="20592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68040" y="0"/>
                            <a:ext cx="20592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250920" y="0"/>
                            <a:ext cx="20592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82880" y="162000"/>
                            <a:ext cx="20592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1.4pt;width:35.95pt;height:35.35pt" coordorigin="6480,228" coordsize="719,707">
                <v:shape id="shape_0" stroked="f" o:allowincell="f" style="position:absolute;left:6480;top:483;width:323;height:451;mso-wrap-style:none;v-text-anchor:middl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6587;top:228;width:323;height:451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6875;top:228;width:323;height:451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6768;top:483;width:323;height:451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3657600" cy="198120"/>
                <wp:effectExtent l="9525" t="9525" r="952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98000"/>
                          <a:chOff x="0" y="0"/>
                          <a:chExt cx="3657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288pt;height:15.6pt" coordorigin="540,156" coordsize="5760,312">
                <v:rect id="shape_0" fillcolor="white" stroked="t" o:allowincell="f" style="position:absolute;left:54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6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98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50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22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94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90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86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=                           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 把信送回家。</w:t>
      </w:r>
    </w:p>
    <w:p>
      <w:pPr>
        <w:pStyle w:val="Normal"/>
        <w:ind w:left="720" w:firstLine="137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685800" cy="495300"/>
                <wp:effectExtent l="26670" t="10160" r="26035" b="952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5360"/>
                          <a:chOff x="0" y="0"/>
                          <a:chExt cx="6858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6858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15.55pt;width:54.05pt;height:39.05pt" coordorigin="719,311" coordsize="1081,781">
                <v:rect id="shape_0" stroked="t" o:allowincell="f" style="position:absolute;left:720;top:312;width:1079;height:7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720;top:312;width:1079;height:467;mso-wrap-style:none;v-text-anchor:middle;rotation:180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685800" cy="495300"/>
                <wp:effectExtent l="26670" t="10160" r="260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5360"/>
                          <a:chOff x="0" y="0"/>
                          <a:chExt cx="6858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6858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95pt;margin-top:15.55pt;width:54.05pt;height:39.05pt" coordorigin="2339,311" coordsize="1081,781">
                <v:rect id="shape_0" stroked="t" o:allowincell="f" style="position:absolute;left:2340;top:312;width:1079;height:7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2340;top:312;width:1079;height:467;mso-wrap-style:none;v-text-anchor:middle;rotation:180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85800" cy="495300"/>
                <wp:effectExtent l="26670" t="10160" r="26035" b="952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5360"/>
                          <a:chOff x="0" y="0"/>
                          <a:chExt cx="6858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6858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15.55pt;width:54.05pt;height:39.05pt" coordorigin="4139,311" coordsize="1081,781">
                <v:rect id="shape_0" stroked="t" o:allowincell="f" style="position:absolute;left:4140;top:312;width:1079;height:7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4140;top:312;width:1079;height:467;mso-wrap-style:none;v-text-anchor:middle;rotation:180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685800" cy="495300"/>
                <wp:effectExtent l="26670" t="10160" r="26035" b="952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5360"/>
                          <a:chOff x="0" y="0"/>
                          <a:chExt cx="6858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6858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5pt;margin-top:15.55pt;width:54.05pt;height:39.05pt" coordorigin="5759,311" coordsize="1081,781">
                <v:rect id="shape_0" stroked="t" o:allowincell="f" style="position:absolute;left:5760;top:312;width:1079;height:7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5760;top:312;width:1079;height:467;mso-wrap-style:none;v-text-anchor:middle;rotation:180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firstLine="13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 + 7       9 + 5        9 + 4      9 + 8</w:t>
      </w:r>
    </w:p>
    <w:p>
      <w:pPr>
        <w:pStyle w:val="Normal"/>
        <w:ind w:left="720" w:firstLine="13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720" w:firstLine="13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747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24815" cy="465455"/>
            <wp:effectExtent l="0" t="0" r="0" b="0"/>
            <wp:wrapNone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424815" cy="465455"/>
            <wp:effectExtent l="0" t="0" r="0" b="0"/>
            <wp:wrapNone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424815" cy="465455"/>
            <wp:effectExtent l="0" t="0" r="0" b="0"/>
            <wp:wrapNone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24815" cy="465455"/>
            <wp:effectExtent l="0" t="0" r="0" b="0"/>
            <wp:wrapNone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424815" cy="465455"/>
            <wp:effectExtent l="0" t="0" r="0" b="0"/>
            <wp:wrapNone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232785</wp:posOffset>
            </wp:positionH>
            <wp:positionV relativeFrom="paragraph">
              <wp:posOffset>635</wp:posOffset>
            </wp:positionV>
            <wp:extent cx="424815" cy="465455"/>
            <wp:effectExtent l="0" t="0" r="0" b="0"/>
            <wp:wrapNone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114800" cy="49530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      15     17      13     16    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9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2      15     17      13     16    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47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747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685800" cy="495300"/>
                <wp:effectExtent l="26670" t="10160" r="26035" b="952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5360"/>
                          <a:chOff x="0" y="0"/>
                          <a:chExt cx="6858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6858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15.55pt;width:54.05pt;height:39.05pt" coordorigin="719,311" coordsize="1081,781">
                <v:rect id="shape_0" stroked="t" o:allowincell="f" style="position:absolute;left:720;top:312;width:1079;height:7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720;top:312;width:1079;height:467;mso-wrap-style:none;v-text-anchor:middle;rotation:180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685800" cy="495300"/>
                <wp:effectExtent l="26670" t="10160" r="26035" b="952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5360"/>
                          <a:chOff x="0" y="0"/>
                          <a:chExt cx="6858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6858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95pt;margin-top:15.55pt;width:54.05pt;height:39.05pt" coordorigin="2339,311" coordsize="1081,781">
                <v:rect id="shape_0" stroked="t" o:allowincell="f" style="position:absolute;left:2340;top:312;width:1079;height:7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2340;top:312;width:1079;height:467;mso-wrap-style:none;v-text-anchor:middle;rotation:180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85800" cy="495300"/>
                <wp:effectExtent l="26670" t="10160" r="26035" b="952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5360"/>
                          <a:chOff x="0" y="0"/>
                          <a:chExt cx="6858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6858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15.55pt;width:54.05pt;height:39.05pt" coordorigin="4139,311" coordsize="1081,781">
                <v:rect id="shape_0" stroked="t" o:allowincell="f" style="position:absolute;left:4140;top:312;width:1079;height:7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4140;top:312;width:1079;height:467;mso-wrap-style:none;v-text-anchor:middle;rotation:180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685800" cy="495300"/>
                <wp:effectExtent l="26670" t="10160" r="26035" b="952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5360"/>
                          <a:chOff x="0" y="0"/>
                          <a:chExt cx="6858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6858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5pt;margin-top:15.55pt;width:54.05pt;height:39.05pt" coordorigin="5759,311" coordsize="1081,781">
                <v:rect id="shape_0" stroked="t" o:allowincell="f" style="position:absolute;left:5760;top:312;width:1079;height:7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5760;top:312;width:1079;height:467;mso-wrap-style:none;v-text-anchor:middle;rotation:180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9 + 3      9 + 6        4 + 9      6 + 9</w:t>
      </w:r>
    </w:p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396240</wp:posOffset>
                </wp:positionV>
                <wp:extent cx="914400" cy="693420"/>
                <wp:effectExtent l="26670" t="9525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prstGeom prst="cloudCallout">
                          <a:avLst>
                            <a:gd name="adj1" fmla="val -42986"/>
                            <a:gd name="adj2" fmla="val 146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又游来3只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1.2pt;width:71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又游来3只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236855" cy="267970"/>
            <wp:effectExtent l="0" t="0" r="0" b="0"/>
            <wp:wrapNone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1600200" cy="495300"/>
                <wp:effectExtent l="260350" t="5080" r="5715" b="165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wedgeRoundRectCallout">
                          <a:avLst>
                            <a:gd name="adj1" fmla="val -64879"/>
                            <a:gd name="adj2" fmla="val 5063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我有9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43pt;margin-top:23.4pt;width:125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我有9个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四、 问题我解决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57200" cy="290830"/>
            <wp:effectExtent l="0" t="0" r="0" b="0"/>
            <wp:wrapNone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8600</wp:posOffset>
            </wp:positionH>
            <wp:positionV relativeFrom="paragraph">
              <wp:posOffset>303530</wp:posOffset>
            </wp:positionV>
            <wp:extent cx="457200" cy="290830"/>
            <wp:effectExtent l="0" t="0" r="0" b="0"/>
            <wp:wrapNone/>
            <wp:docPr id="6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457200" cy="290830"/>
            <wp:effectExtent l="0" t="0" r="0" b="0"/>
            <wp:wrapNone/>
            <wp:docPr id="6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685800</wp:posOffset>
            </wp:positionH>
            <wp:positionV relativeFrom="paragraph">
              <wp:posOffset>303530</wp:posOffset>
            </wp:positionV>
            <wp:extent cx="457200" cy="290830"/>
            <wp:effectExtent l="0" t="0" r="0" b="0"/>
            <wp:wrapNone/>
            <wp:docPr id="6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28600</wp:posOffset>
            </wp:positionH>
            <wp:positionV relativeFrom="paragraph">
              <wp:posOffset>609600</wp:posOffset>
            </wp:positionV>
            <wp:extent cx="457200" cy="290830"/>
            <wp:effectExtent l="0" t="0" r="0" b="0"/>
            <wp:wrapNone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143000</wp:posOffset>
            </wp:positionH>
            <wp:positionV relativeFrom="paragraph">
              <wp:posOffset>297180</wp:posOffset>
            </wp:positionV>
            <wp:extent cx="457200" cy="290830"/>
            <wp:effectExtent l="0" t="0" r="0" b="0"/>
            <wp:wrapNone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685800</wp:posOffset>
            </wp:positionH>
            <wp:positionV relativeFrom="paragraph">
              <wp:posOffset>600710</wp:posOffset>
            </wp:positionV>
            <wp:extent cx="457200" cy="290830"/>
            <wp:effectExtent l="0" t="0" r="0" b="0"/>
            <wp:wrapNone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143000</wp:posOffset>
            </wp:positionH>
            <wp:positionV relativeFrom="paragraph">
              <wp:posOffset>594360</wp:posOffset>
            </wp:positionV>
            <wp:extent cx="457200" cy="290830"/>
            <wp:effectExtent l="0" t="0" r="0" b="0"/>
            <wp:wrapNone/>
            <wp:docPr id="6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5800</wp:posOffset>
            </wp:positionH>
            <wp:positionV relativeFrom="paragraph">
              <wp:posOffset>6350</wp:posOffset>
            </wp:positionV>
            <wp:extent cx="457200" cy="290830"/>
            <wp:effectExtent l="0" t="0" r="0" b="0"/>
            <wp:wrapNone/>
            <wp:docPr id="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943100</wp:posOffset>
            </wp:positionH>
            <wp:positionV relativeFrom="paragraph">
              <wp:posOffset>495300</wp:posOffset>
            </wp:positionV>
            <wp:extent cx="342900" cy="290830"/>
            <wp:effectExtent l="0" t="0" r="0" b="0"/>
            <wp:wrapNone/>
            <wp:docPr id="7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095500</wp:posOffset>
            </wp:positionH>
            <wp:positionV relativeFrom="paragraph">
              <wp:posOffset>647700</wp:posOffset>
            </wp:positionV>
            <wp:extent cx="342900" cy="290830"/>
            <wp:effectExtent l="0" t="0" r="0" b="0"/>
            <wp:wrapNone/>
            <wp:docPr id="7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247900</wp:posOffset>
            </wp:positionH>
            <wp:positionV relativeFrom="paragraph">
              <wp:posOffset>396240</wp:posOffset>
            </wp:positionV>
            <wp:extent cx="342900" cy="290830"/>
            <wp:effectExtent l="0" t="0" r="0" b="0"/>
            <wp:wrapNone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028700" cy="792480"/>
                <wp:effectExtent l="9525" t="74930" r="1016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cloudCallout">
                          <a:avLst>
                            <a:gd name="adj1" fmla="val 36606"/>
                            <a:gd name="adj2" fmla="val -549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我有8个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5.6pt;width:80.95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我有8个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657600</wp:posOffset>
            </wp:positionH>
            <wp:positionV relativeFrom="paragraph">
              <wp:posOffset>495300</wp:posOffset>
            </wp:positionV>
            <wp:extent cx="236855" cy="267970"/>
            <wp:effectExtent l="0" t="0" r="0" b="0"/>
            <wp:wrapNone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82905" cy="521970"/>
            <wp:effectExtent l="0" t="0" r="0" b="0"/>
            <wp:docPr id="7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45440" cy="458470"/>
            <wp:effectExtent l="0" t="0" r="0" b="0"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现在一共有多少只？           一共有多少个苹果？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3657600" cy="198120"/>
                <wp:effectExtent l="9525" t="9525" r="952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98000"/>
                          <a:chOff x="0" y="0"/>
                          <a:chExt cx="3657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288pt;height:15.6pt" coordorigin="540,156" coordsize="5760,312">
                <v:rect id="shape_0" fillcolor="white" stroked="t" o:allowincell="f" style="position:absolute;left:54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6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98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50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22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94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90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860;top:156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>=   (</w:t>
      </w:r>
      <w:r>
        <w:rPr>
          <w:rFonts w:ascii="宋体;SimSun" w:hAnsi="宋体;SimSun" w:cs="宋体;SimSun"/>
          <w:sz w:val="28"/>
          <w:szCs w:val="28"/>
        </w:rPr>
        <w:t>只</w:t>
      </w:r>
      <w:r>
        <w:rPr>
          <w:rFonts w:cs="宋体;SimSun" w:ascii="宋体;SimSun" w:hAnsi="宋体;SimSun"/>
          <w:sz w:val="28"/>
          <w:szCs w:val="28"/>
        </w:rPr>
        <w:t>)                    =   (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693420"/>
                <wp:effectExtent l="165735" t="9525" r="9525" b="101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cloudCallout">
                          <a:avLst>
                            <a:gd name="adj1" fmla="val -60388"/>
                            <a:gd name="adj2" fmla="val -2811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我有9本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89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我有9本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914400</wp:posOffset>
            </wp:positionH>
            <wp:positionV relativeFrom="paragraph">
              <wp:posOffset>403860</wp:posOffset>
            </wp:positionV>
            <wp:extent cx="243205" cy="190500"/>
            <wp:effectExtent l="0" t="0" r="0" b="0"/>
            <wp:wrapNone/>
            <wp:docPr id="8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828800" cy="495300"/>
                <wp:effectExtent l="9525" t="9525" r="192405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cloudCallout">
                          <a:avLst>
                            <a:gd name="adj1" fmla="val 56634"/>
                            <a:gd name="adj2" fmla="val -307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我点9支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.8pt;width:143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我点9支 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93040" cy="337185"/>
            <wp:effectExtent l="0" t="0" r="0" b="0"/>
            <wp:wrapNone/>
            <wp:docPr id="8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12" r="-3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81000" cy="863600"/>
            <wp:effectExtent l="0" t="0" r="0" b="0"/>
            <wp:docPr id="8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又买来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本。            又点了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支。现在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42900" cy="833755"/>
            <wp:effectExtent l="0" t="0" r="0" b="0"/>
            <wp:docPr id="8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495300</wp:posOffset>
                </wp:positionV>
                <wp:extent cx="3657600" cy="198120"/>
                <wp:effectExtent l="9525" t="9525" r="9525" b="1016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98000"/>
                          <a:chOff x="0" y="0"/>
                          <a:chExt cx="3657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9pt;width:288pt;height:15.6pt" coordorigin="540,780" coordsize="5760,312">
                <v:rect id="shape_0" fillcolor="white" stroked="t" o:allowincell="f" style="position:absolute;left:540;top:780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260;top:780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980;top:780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500;top:780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220;top:780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940;top:780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900;top:780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860;top:780;width:359;height:31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现在一共有多少本？          一共点了多少支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cs="宋体;SimSun" w:ascii="宋体;SimSun" w:hAnsi="宋体;SimSun"/>
          <w:sz w:val="28"/>
          <w:szCs w:val="28"/>
        </w:rPr>
        <w:t>=    (</w:t>
      </w:r>
      <w:r>
        <w:rPr>
          <w:rFonts w:ascii="宋体;SimSun" w:hAnsi="宋体;SimSun" w:cs="宋体;SimSun"/>
          <w:sz w:val="28"/>
          <w:szCs w:val="28"/>
        </w:rPr>
        <w:t>本</w:t>
      </w:r>
      <w:r>
        <w:rPr>
          <w:rFonts w:cs="宋体;SimSun" w:ascii="宋体;SimSun" w:hAnsi="宋体;SimSun"/>
          <w:sz w:val="28"/>
          <w:szCs w:val="28"/>
        </w:rPr>
        <w:t>)                   =    (</w:t>
      </w:r>
      <w:r>
        <w:rPr>
          <w:rFonts w:ascii="宋体;SimSun" w:hAnsi="宋体;SimSun" w:cs="宋体;SimSun"/>
          <w:sz w:val="28"/>
          <w:szCs w:val="28"/>
        </w:rPr>
        <w:t>支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before="156" w:after="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835</wp:posOffset>
                </wp:positionH>
                <wp:positionV relativeFrom="paragraph">
                  <wp:posOffset>382905</wp:posOffset>
                </wp:positionV>
                <wp:extent cx="114300" cy="184785"/>
                <wp:effectExtent l="9525" t="10160" r="1016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05pt;margin-top:30.15pt;width:8.95pt;height:14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五、 智力冲浪。（找规律填数。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29665</wp:posOffset>
                </wp:positionH>
                <wp:positionV relativeFrom="paragraph">
                  <wp:posOffset>99060</wp:posOffset>
                </wp:positionV>
                <wp:extent cx="114300" cy="198120"/>
                <wp:effectExtent l="19050" t="55245" r="2032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88.95pt;margin-top:7.8pt;width:8.95pt;height:15.5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54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19050" t="55245" r="2032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7.8pt;width:8.95pt;height:15.5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13665" cy="184785"/>
                <wp:effectExtent l="10160" t="10160" r="1016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8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.8pt;width:8.9pt;height:14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835</wp:posOffset>
                </wp:positionH>
                <wp:positionV relativeFrom="paragraph">
                  <wp:posOffset>198120</wp:posOffset>
                </wp:positionV>
                <wp:extent cx="113665" cy="184785"/>
                <wp:effectExtent l="10160" t="10160" r="952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8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05pt;margin-top:15.6pt;width:8.9pt;height:14.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9525" t="9525" r="10160" b="1016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7.8pt;width:8.95pt;height:15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12700" t="34925" r="13335" b="1016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8pt;width:8.95pt;height:15.5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12700" t="34925" r="13335" b="1016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7.8pt;width:8.95pt;height:15.5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12700" t="34925" r="13335" b="101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8.95pt;height:15.5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12700" t="34925" r="13335" b="1016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8pt;width:8.95pt;height:15.5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276860</wp:posOffset>
            </wp:positionH>
            <wp:positionV relativeFrom="paragraph">
              <wp:posOffset>99060</wp:posOffset>
            </wp:positionV>
            <wp:extent cx="734060" cy="891540"/>
            <wp:effectExtent l="0" t="0" r="0" b="0"/>
            <wp:wrapNone/>
            <wp:docPr id="9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>=                  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3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19050" t="55245" r="2032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8pt;width:8.95pt;height:15.5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08735</wp:posOffset>
                </wp:positionH>
                <wp:positionV relativeFrom="paragraph">
                  <wp:posOffset>99060</wp:posOffset>
                </wp:positionV>
                <wp:extent cx="114300" cy="198120"/>
                <wp:effectExtent l="19050" t="55245" r="2032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05pt;margin-top:7.8pt;width:8.95pt;height:15.5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9525" t="9525" r="10160" b="101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.8pt;width:8.95pt;height:15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10160" t="9525" r="10160" b="101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7.8pt;width:8.95pt;height:15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9525" t="9525" r="10160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7.8pt;width:8.95pt;height:15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91765</wp:posOffset>
                </wp:positionH>
                <wp:positionV relativeFrom="paragraph">
                  <wp:posOffset>99060</wp:posOffset>
                </wp:positionV>
                <wp:extent cx="114300" cy="198120"/>
                <wp:effectExtent l="19050" t="55245" r="2032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95pt;margin-top:7.8pt;width:8.95pt;height:15.5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19050" t="55245" r="2032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8pt;width:8.95pt;height:15.5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" cy="198120"/>
                <wp:effectExtent l="12700" t="34925" r="13335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8.95pt;height:15.5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198120"/>
                <wp:effectExtent l="12700" t="34925" r="13335" b="101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8.95pt;height:15.5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14300" cy="198120"/>
                <wp:effectExtent l="12700" t="34925" r="13335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5.6pt;width:8.95pt;height:15.5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14300" cy="198120"/>
                <wp:effectExtent l="12700" t="34925" r="13335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5.6pt;width:8.95pt;height:15.5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10160" t="9525" r="10160" b="101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7.8pt;width:8.95pt;height:15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+   =</w:t>
      </w:r>
      <w:r>
        <w:rPr>
          <w:rFonts w:ascii="宋体;SimSun" w:hAnsi="宋体;SimSun" w:cs="宋体;SimSun"/>
          <w:sz w:val="28"/>
          <w:szCs w:val="28"/>
        </w:rPr>
        <w:t xml:space="preserve">（ ）       </w:t>
      </w:r>
      <w:r>
        <w:rPr>
          <w:rFonts w:cs="宋体;SimSun" w:ascii="宋体;SimSun" w:hAnsi="宋体;SimSun"/>
          <w:sz w:val="28"/>
          <w:szCs w:val="28"/>
        </w:rPr>
        <w:t>-     =</w:t>
      </w:r>
      <w:r>
        <w:rPr>
          <w:rFonts w:ascii="宋体;SimSun" w:hAnsi="宋体;SimSun" w:cs="宋体;SimSun"/>
          <w:sz w:val="28"/>
          <w:szCs w:val="28"/>
        </w:rPr>
        <w:t>（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16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chineseCountingThousand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5.png"/><Relationship Id="rId96" Type="http://schemas.openxmlformats.org/officeDocument/2006/relationships/image" Target="media/image5.png"/><Relationship Id="rId97" Type="http://schemas.openxmlformats.org/officeDocument/2006/relationships/image" Target="media/image5.png"/><Relationship Id="rId98" Type="http://schemas.openxmlformats.org/officeDocument/2006/relationships/image" Target="media/image5.png"/><Relationship Id="rId99" Type="http://schemas.openxmlformats.org/officeDocument/2006/relationships/image" Target="media/image5.png"/><Relationship Id="rId100" Type="http://schemas.openxmlformats.org/officeDocument/2006/relationships/image" Target="media/image5.png"/><Relationship Id="rId101" Type="http://schemas.openxmlformats.org/officeDocument/2006/relationships/image" Target="media/image5.png"/><Relationship Id="rId102" Type="http://schemas.openxmlformats.org/officeDocument/2006/relationships/image" Target="media/image5.png"/><Relationship Id="rId103" Type="http://schemas.openxmlformats.org/officeDocument/2006/relationships/image" Target="media/image5.png"/><Relationship Id="rId104" Type="http://schemas.openxmlformats.org/officeDocument/2006/relationships/image" Target="media/image5.png"/><Relationship Id="rId105" Type="http://schemas.openxmlformats.org/officeDocument/2006/relationships/image" Target="media/image5.png"/><Relationship Id="rId106" Type="http://schemas.openxmlformats.org/officeDocument/2006/relationships/image" Target="media/image5.png"/><Relationship Id="rId107" Type="http://schemas.openxmlformats.org/officeDocument/2006/relationships/image" Target="media/image5.png"/><Relationship Id="rId108" Type="http://schemas.openxmlformats.org/officeDocument/2006/relationships/image" Target="media/image5.png"/><Relationship Id="rId109" Type="http://schemas.openxmlformats.org/officeDocument/2006/relationships/image" Target="media/image5.png"/><Relationship Id="rId110" Type="http://schemas.openxmlformats.org/officeDocument/2006/relationships/image" Target="media/image5.png"/><Relationship Id="rId111" Type="http://schemas.openxmlformats.org/officeDocument/2006/relationships/image" Target="media/image5.png"/><Relationship Id="rId112" Type="http://schemas.openxmlformats.org/officeDocument/2006/relationships/image" Target="media/image5.png"/><Relationship Id="rId113" Type="http://schemas.openxmlformats.org/officeDocument/2006/relationships/image" Target="media/image5.png"/><Relationship Id="rId114" Type="http://schemas.openxmlformats.org/officeDocument/2006/relationships/image" Target="media/image6.png"/><Relationship Id="rId115" Type="http://schemas.openxmlformats.org/officeDocument/2006/relationships/image" Target="media/image6.png"/><Relationship Id="rId116" Type="http://schemas.openxmlformats.org/officeDocument/2006/relationships/image" Target="media/image6.png"/><Relationship Id="rId117" Type="http://schemas.openxmlformats.org/officeDocument/2006/relationships/image" Target="media/image6.png"/><Relationship Id="rId118" Type="http://schemas.openxmlformats.org/officeDocument/2006/relationships/image" Target="media/image6.png"/><Relationship Id="rId119" Type="http://schemas.openxmlformats.org/officeDocument/2006/relationships/image" Target="media/image6.png"/><Relationship Id="rId120" Type="http://schemas.openxmlformats.org/officeDocument/2006/relationships/image" Target="media/image6.png"/><Relationship Id="rId121" Type="http://schemas.openxmlformats.org/officeDocument/2006/relationships/image" Target="media/image6.png"/><Relationship Id="rId122" Type="http://schemas.openxmlformats.org/officeDocument/2006/relationships/image" Target="media/image6.png"/><Relationship Id="rId123" Type="http://schemas.openxmlformats.org/officeDocument/2006/relationships/image" Target="media/image6.png"/><Relationship Id="rId124" Type="http://schemas.openxmlformats.org/officeDocument/2006/relationships/image" Target="media/image6.png"/><Relationship Id="rId125" Type="http://schemas.openxmlformats.org/officeDocument/2006/relationships/image" Target="media/image6.png"/><Relationship Id="rId126" Type="http://schemas.openxmlformats.org/officeDocument/2006/relationships/image" Target="media/image6.png"/><Relationship Id="rId127" Type="http://schemas.openxmlformats.org/officeDocument/2006/relationships/image" Target="media/image6.png"/><Relationship Id="rId128" Type="http://schemas.openxmlformats.org/officeDocument/2006/relationships/image" Target="media/image6.png"/><Relationship Id="rId129" Type="http://schemas.openxmlformats.org/officeDocument/2006/relationships/image" Target="media/image6.png"/><Relationship Id="rId130" Type="http://schemas.openxmlformats.org/officeDocument/2006/relationships/image" Target="media/image6.png"/><Relationship Id="rId131" Type="http://schemas.openxmlformats.org/officeDocument/2006/relationships/image" Target="media/image6.png"/><Relationship Id="rId132" Type="http://schemas.openxmlformats.org/officeDocument/2006/relationships/image" Target="media/image6.png"/><Relationship Id="rId133" Type="http://schemas.openxmlformats.org/officeDocument/2006/relationships/image" Target="media/image6.png"/><Relationship Id="rId134" Type="http://schemas.openxmlformats.org/officeDocument/2006/relationships/image" Target="media/image6.png"/><Relationship Id="rId135" Type="http://schemas.openxmlformats.org/officeDocument/2006/relationships/image" Target="media/image6.png"/><Relationship Id="rId136" Type="http://schemas.openxmlformats.org/officeDocument/2006/relationships/image" Target="media/image6.png"/><Relationship Id="rId137" Type="http://schemas.openxmlformats.org/officeDocument/2006/relationships/image" Target="media/image6.png"/><Relationship Id="rId138" Type="http://schemas.openxmlformats.org/officeDocument/2006/relationships/image" Target="media/image6.png"/><Relationship Id="rId139" Type="http://schemas.openxmlformats.org/officeDocument/2006/relationships/image" Target="media/image6.png"/><Relationship Id="rId140" Type="http://schemas.openxmlformats.org/officeDocument/2006/relationships/image" Target="media/image7.png"/><Relationship Id="rId141" Type="http://schemas.openxmlformats.org/officeDocument/2006/relationships/image" Target="media/image7.png"/><Relationship Id="rId142" Type="http://schemas.openxmlformats.org/officeDocument/2006/relationships/image" Target="media/image7.png"/><Relationship Id="rId143" Type="http://schemas.openxmlformats.org/officeDocument/2006/relationships/image" Target="media/image7.png"/><Relationship Id="rId144" Type="http://schemas.openxmlformats.org/officeDocument/2006/relationships/image" Target="media/image7.png"/><Relationship Id="rId145" Type="http://schemas.openxmlformats.org/officeDocument/2006/relationships/image" Target="media/image7.png"/><Relationship Id="rId146" Type="http://schemas.openxmlformats.org/officeDocument/2006/relationships/image" Target="media/image5.png"/><Relationship Id="rId147" Type="http://schemas.openxmlformats.org/officeDocument/2006/relationships/image" Target="media/image8.png"/><Relationship Id="rId148" Type="http://schemas.openxmlformats.org/officeDocument/2006/relationships/image" Target="media/image8.png"/><Relationship Id="rId149" Type="http://schemas.openxmlformats.org/officeDocument/2006/relationships/image" Target="media/image8.png"/><Relationship Id="rId150" Type="http://schemas.openxmlformats.org/officeDocument/2006/relationships/image" Target="media/image8.png"/><Relationship Id="rId151" Type="http://schemas.openxmlformats.org/officeDocument/2006/relationships/image" Target="media/image8.png"/><Relationship Id="rId152" Type="http://schemas.openxmlformats.org/officeDocument/2006/relationships/image" Target="media/image8.png"/><Relationship Id="rId153" Type="http://schemas.openxmlformats.org/officeDocument/2006/relationships/image" Target="media/image8.png"/><Relationship Id="rId154" Type="http://schemas.openxmlformats.org/officeDocument/2006/relationships/image" Target="media/image8.png"/><Relationship Id="rId155" Type="http://schemas.openxmlformats.org/officeDocument/2006/relationships/image" Target="media/image8.png"/><Relationship Id="rId156" Type="http://schemas.openxmlformats.org/officeDocument/2006/relationships/image" Target="media/image9.png"/><Relationship Id="rId157" Type="http://schemas.openxmlformats.org/officeDocument/2006/relationships/image" Target="media/image9.png"/><Relationship Id="rId158" Type="http://schemas.openxmlformats.org/officeDocument/2006/relationships/image" Target="media/image9.png"/><Relationship Id="rId159" Type="http://schemas.openxmlformats.org/officeDocument/2006/relationships/image" Target="media/image5.png"/><Relationship Id="rId160" Type="http://schemas.openxmlformats.org/officeDocument/2006/relationships/image" Target="media/image10.jpeg"/><Relationship Id="rId161" Type="http://schemas.openxmlformats.org/officeDocument/2006/relationships/image" Target="media/image11.jpeg"/><Relationship Id="rId162" Type="http://schemas.openxmlformats.org/officeDocument/2006/relationships/image" Target="media/image3.png"/><Relationship Id="rId163" Type="http://schemas.openxmlformats.org/officeDocument/2006/relationships/image" Target="media/image12.png"/><Relationship Id="rId164" Type="http://schemas.openxmlformats.org/officeDocument/2006/relationships/image" Target="media/image10.jpeg"/><Relationship Id="rId165" Type="http://schemas.openxmlformats.org/officeDocument/2006/relationships/image" Target="media/image11.jpeg"/><Relationship Id="rId166" Type="http://schemas.openxmlformats.org/officeDocument/2006/relationships/image" Target="media/image13.jpeg"/><Relationship Id="rId167" Type="http://schemas.openxmlformats.org/officeDocument/2006/relationships/footer" Target="footer1.xml"/><Relationship Id="rId168" Type="http://schemas.openxmlformats.org/officeDocument/2006/relationships/numbering" Target="numbering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1T00:07:00Z</dcterms:modified>
  <cp:revision>3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